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sley Swain </w:t>
      </w:r>
    </w:p>
    <w:p>
      <w:pPr>
        <w:pStyle w:val="Normal"/>
        <w:rPr/>
      </w:pPr>
      <w:r>
        <w:rPr/>
        <w:t xml:space="preserve">Block E </w:t>
      </w:r>
    </w:p>
    <w:p>
      <w:pPr>
        <w:pStyle w:val="Normal"/>
        <w:rPr/>
      </w:pPr>
      <w:r>
        <w:rPr/>
        <w:t>May 16, 2011</w:t>
      </w:r>
    </w:p>
    <w:p>
      <w:pPr>
        <w:pStyle w:val="Normal"/>
        <w:rPr/>
      </w:pPr>
      <w:r>
        <w:rPr/>
        <w:t xml:space="preserve">Unit Assessment </w:t>
      </w:r>
    </w:p>
    <w:p>
      <w:pPr>
        <w:pStyle w:val="Normal"/>
        <w:rPr/>
      </w:pPr>
      <w:r>
        <w:rPr/>
      </w:r>
    </w:p>
    <w:p>
      <w:pPr>
        <w:pStyle w:val="Normal"/>
        <w:rPr/>
      </w:pPr>
      <w:r>
        <w:rPr/>
        <w:t xml:space="preserve">Although the movement of the 1960s brought immediate problems to the United States because it got of hand leading to danger, ultimately the movement caused more progress to the country by allowing Americans to stand up for what they believe in and creating a nation of social diversity. </w:t>
      </w:r>
    </w:p>
    <w:p>
      <w:pPr>
        <w:pStyle w:val="Normal"/>
        <w:rPr/>
      </w:pPr>
      <w:r>
        <w:rPr/>
      </w:r>
    </w:p>
    <w:p>
      <w:pPr>
        <w:pStyle w:val="Normal"/>
        <w:rPr/>
      </w:pPr>
      <w:hyperlink r:id="rId2">
        <w:r>
          <w:rPr>
            <w:rStyle w:val="InternetLink"/>
          </w:rPr>
          <w:t>http://akathebpm.blogspot.com/2008/10/revolution-will-be-visualized.html</w:t>
        </w:r>
      </w:hyperlink>
    </w:p>
    <w:p>
      <w:pPr>
        <w:pStyle w:val="Normal"/>
        <w:rPr/>
      </w:pPr>
      <w:r>
        <w:rPr/>
        <w:t>This picture of the black panthers demonstrates how the cultural movements of the 1960s and 70s were harmful to the U.S. This is because this particular group, the Black panthers were an extremely violent group that brought a lot of chaos to the country.  They raised questions about challenging authority in a negative way because of their out of control behavior.  They were a group that shows how America was harmed at the time. This group set a wrong example for the American public, because they advocated that violence is the answer in order to receive social equality. This displays that the movement brought negative effects to the country because it inspired the public to bring about change and just through violent mean instead of peaceful.</w:t>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4361180" cy="24688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6" t="-10" r="-6" b="-10"/>
                    <a:stretch>
                      <a:fillRect/>
                    </a:stretch>
                  </pic:blipFill>
                  <pic:spPr bwMode="auto">
                    <a:xfrm>
                      <a:off x="0" y="0"/>
                      <a:ext cx="4361180" cy="2468880"/>
                    </a:xfrm>
                    <a:prstGeom prst="rect">
                      <a:avLst/>
                    </a:prstGeom>
                  </pic:spPr>
                </pic:pic>
              </a:graphicData>
            </a:graphic>
          </wp:inline>
        </w:drawing>
      </w:r>
    </w:p>
    <w:p>
      <w:pPr>
        <w:pStyle w:val="Normal"/>
        <w:rPr/>
      </w:pPr>
      <w:hyperlink r:id="rId4">
        <w:r>
          <w:rPr>
            <w:rStyle w:val="InternetLink"/>
          </w:rPr>
          <w:t>http://www.google.com/imgres?imgurl=http://detroitiscrap.com/wp-content/uploads/2010/03/1A.jpg&amp;imgrefurl=http://detroitiscrap.com/2010/03/detroit-myth-busters/&amp;h=283&amp;w=500&amp;sz=61&amp;tbnid=OX2Co6-utaeg1M:&amp;tbnh=74&amp;tbnw=130&amp;prev=/search%3Fq%3Ddetroit%2Briots%26tbm%3Disch%26tbo%3Du&amp;zoom=1&amp;q=detroit+riots&amp;hl=en&amp;usg=__z8EhAxIPIgs8KHcujszwy9j-CUc=&amp;sa=X&amp;ei=DF7RTcC-NsPg0QHC0qWPDg&amp;ved=0CDIQ9QEwAw</w:t>
        </w:r>
      </w:hyperlink>
    </w:p>
    <w:p>
      <w:pPr>
        <w:pStyle w:val="Normal"/>
        <w:rPr/>
      </w:pPr>
      <w:r>
        <w:rPr/>
        <w:t xml:space="preserve">This is a picture of the Detroit Riots that were in 1967, and resulted in many problems for the US. In this picture it displays how terrible the streets were left after the riots, and how chaotic they were. The riots brought a lot of disorder and distress to the country, and it is an example of how the movements of the 1960s got out of hand, creating a dangerous situation. </w:t>
      </w:r>
    </w:p>
    <w:p>
      <w:pPr>
        <w:pStyle w:val="Normal"/>
        <w:rPr/>
      </w:pPr>
      <w:r>
        <w:rPr/>
      </w:r>
    </w:p>
    <w:p>
      <w:pPr>
        <w:pStyle w:val="Normal"/>
        <w:rPr/>
      </w:pPr>
      <w:hyperlink r:id="rId5">
        <w:r>
          <w:rPr>
            <w:rStyle w:val="InternetLink"/>
          </w:rPr>
          <w:t>http://www.americanrhetoric.com/speeches/mlkihaveadream.htm</w:t>
        </w:r>
      </w:hyperlink>
    </w:p>
    <w:p>
      <w:pPr>
        <w:pStyle w:val="Normal"/>
        <w:rPr/>
      </w:pPr>
      <w:r>
        <w:rPr/>
        <w:t xml:space="preserve">Martin Luther King’s speech “I have a dream” proves  that more progress was brought to the US after the civil rights movement because he was able to inspire Americans across the nation to stand up for their rights, not just blacks. His way of speaking touched the public and caused them to change their life and reevaluate the situation. He motivated the public to make them realize that they should all have equal rights. Martin Luther king serves as an excellent example of how Americans can achieve equality through peaceful ways and they are able to get their point across.  He shows that peaceful ways are effective and can bring about social change to the country. </w:t>
      </w:r>
    </w:p>
    <w:p>
      <w:pPr>
        <w:pStyle w:val="Normal"/>
        <w:rPr/>
      </w:pPr>
      <w:r>
        <w:rPr/>
      </w:r>
    </w:p>
    <w:p>
      <w:pPr>
        <w:pStyle w:val="Normal"/>
        <w:rPr/>
      </w:pPr>
      <w:hyperlink r:id="rId6">
        <w:r>
          <w:rPr>
            <w:rStyle w:val="InternetLink"/>
          </w:rPr>
          <w:t>http://www.google.com/imgres?imgurl=http://www.magazine.utoronto.ca/new/</w:t>
        </w:r>
      </w:hyperlink>
    </w:p>
    <w:p>
      <w:pPr>
        <w:pStyle w:val="Normal"/>
        <w:rPr/>
      </w:pPr>
      <w:r>
        <w:rPr/>
        <w:t xml:space="preserve">This picture of the people holding up sign support gays proves how the movement of the 1960s caused Americans to stand up for what they believe. This is because the gays in the country were able to gain the confidence to walk down public streets, express their feelings and beliefs in order to get their point across that gay should be accepted in society. This demonstrates how progress was brought to theU.S. because it inspired gays to stand up for what they believe in, because if this never happened the US, would not be the country it is today, with people who are straight and gay and are not afraid to show who they are. </w:t>
      </w:r>
    </w:p>
    <w:p>
      <w:pPr>
        <w:pStyle w:val="Normal"/>
        <w:rPr/>
      </w:pPr>
      <w:hyperlink r:id="rId7">
        <w:r>
          <w:rPr>
            <w:rStyle w:val="InternetLink"/>
          </w:rPr>
          <w:t>http://www.google.com/imgres?imgurl=http://graphics8.nytimes.com/images/2006/12/10/weekinreview/10liptak.600.jpg&amp;imgrefurl=http://www.nytimes.com/2006/12/10/weekinreview/10liptak.html&amp;usg=__Pw6ctogFVD_Ex7l39V7flydG4sQ=&amp;h=320&amp;w=600&amp;sz=65&amp;hl=en&amp;start=0&amp;zoom=1&amp;tbnid=RAbZiHfq3YM25M:&amp;tbnh=117&amp;tbnw=219&amp;ei=izTRTZrNFpP1gAeCzZiwDA&amp;prev=/search%3Fq%3Ddesegregation%2Bof%2Bschools%2Bin%2B%255D%26um%3D1%26hl%3Den%26biw%3D1259%26bih%3D819%26tbm%3Disch&amp;um=1&amp;itbs=1&amp;iact=hc&amp;vpx=314&amp;vpy=108&amp;dur=63&amp;hovh=164&amp;hovw=308&amp;tx=211&amp;ty=76&amp;page=1&amp;ndsp=22&amp;ved=1t:429,r:1,s:0</w:t>
        </w:r>
      </w:hyperlink>
    </w:p>
    <w:p>
      <w:pPr>
        <w:pStyle w:val="Normal"/>
        <w:rPr/>
      </w:pPr>
      <w:r>
        <w:rPr/>
        <w:t xml:space="preserve">This image of a white girl, and a black girl sitting in a class room together support the fact that, the cultural movement of the 1960s and 70s brought social diversity to the U.S, leading to progress. This is because Little Rock Nine, was the start of the desegregation of schools. This was when America started addressing the fact that the schools should be mixed with all different races, because it will bring diversity to the classrooms, which is a positive thing. This image shows that the cultural movement has caused classrooms to be desegregated and therefore created a socially diverse country. </w:t>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3810000" cy="291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2" r="-9" b="-12"/>
                    <a:stretch>
                      <a:fillRect/>
                    </a:stretch>
                  </pic:blipFill>
                  <pic:spPr bwMode="auto">
                    <a:xfrm>
                      <a:off x="0" y="0"/>
                      <a:ext cx="3810000" cy="2915920"/>
                    </a:xfrm>
                    <a:prstGeom prst="rect">
                      <a:avLst/>
                    </a:prstGeom>
                  </pic:spPr>
                </pic:pic>
              </a:graphicData>
            </a:graphic>
          </wp:inline>
        </w:drawing>
      </w:r>
    </w:p>
    <w:p>
      <w:pPr>
        <w:pStyle w:val="Normal"/>
        <w:rPr/>
      </w:pPr>
      <w:r>
        <w:rPr/>
      </w:r>
    </w:p>
    <w:p>
      <w:pPr>
        <w:pStyle w:val="Normal"/>
        <w:rPr/>
      </w:pPr>
      <w:hyperlink r:id="rId9">
        <w:r>
          <w:rPr>
            <w:rStyle w:val="InternetLink"/>
          </w:rPr>
          <w:t>http://www.google.com/imgres?imgurl=http://faculty.umf.maine.edu/walter.sargent/public.www/web%2520104/60s%2520birth%2520control.jpg&amp;imgrefurl=http://faculty.umf.maine.edu/~walters/web%2520104/104%2520outline%252012_08.html&amp;usg=__i7sjCql7KaO4fmucsPk482dSlSQ=&amp;h=306&amp;w=400&amp;sz=20&amp;hl=en&amp;start=0&amp;zoom=1&amp;tbnid=IZPIEA8ggV5m_M:&amp;tbnh=156&amp;tbnw=198&amp;ei=TTbRTYGMI8fcgQfjiOXWDA&amp;prev=/search%3Fq%3Dbirth%2Bcontrol%2Bof%2B1960s%26um%3D1%26hl%3Den%26biw%3D1259%26bih%3D819%26tbm%3Disch&amp;um=1&amp;itbs=1&amp;iact=hc&amp;vpx=306&amp;vpy=93&amp;dur=313&amp;hovh=196&amp;hovw=257&amp;tx=132&amp;ty=116&amp;page=1&amp;ndsp=24&amp;ved=1t:429,r:1,s:0</w:t>
        </w:r>
      </w:hyperlink>
    </w:p>
    <w:p>
      <w:pPr>
        <w:pStyle w:val="Normal"/>
        <w:rPr/>
      </w:pPr>
      <w:r>
        <w:rPr/>
        <w:t xml:space="preserve">This picture shows how American women in the country were able to decide their own future, instead of following their parent’s ways. The Supreme Court case Gibson v. Connecticut, gave women the right to be able to use contraceptives, in order to keep them from getting pregnant. This gave women the right to have sex when they wanted to without getting pregnant. This showed how the country was drastically changing, and how women were now able to choose their own fate. This supports how Americans  were  able to stand up for what they believe in by expressing their own beliefs. </w:t>
      </w:r>
    </w:p>
    <w:p>
      <w:pPr>
        <w:pStyle w:val="Normal"/>
        <w:rPr/>
      </w:pPr>
      <w:r>
        <w:rPr/>
      </w:r>
    </w:p>
    <w:p>
      <w:pPr>
        <w:pStyle w:val="Normal"/>
        <w:rPr/>
      </w:pPr>
      <w:r>
        <w:rPr/>
      </w:r>
    </w:p>
    <w:p>
      <w:pPr>
        <w:pStyle w:val="Normal"/>
        <w:rPr/>
      </w:pPr>
      <w:r>
        <w:rPr/>
      </w:r>
    </w:p>
    <w:p>
      <w:pPr>
        <w:pStyle w:val="Normal"/>
        <w:rPr/>
      </w:pPr>
      <w:r>
        <w:rPr/>
      </w:r>
    </w:p>
    <w:p>
      <w:pPr>
        <w:pStyle w:val="Normal"/>
        <w:rPr/>
      </w:pPr>
      <w:r>
        <w:rPr/>
        <w:t xml:space="preserve">Witnesses: </w:t>
      </w:r>
    </w:p>
    <w:p>
      <w:pPr>
        <w:pStyle w:val="Normal"/>
        <w:rPr/>
      </w:pPr>
      <w:r>
        <w:rPr/>
        <w:t xml:space="preserve">Rosa Parks- Rosa Parks displays an important figure of the civil rights movement. This is because she showed the public that she was a very strong woman, who was determined to get what she deserved as a human being. She participated in the bus boycott.  Rosa Parks would defend that the movements of the 1960s brought progress to America because she was able to make a point, causing the public to stand up for their rights. </w:t>
      </w:r>
    </w:p>
    <w:p>
      <w:pPr>
        <w:pStyle w:val="Normal"/>
        <w:rPr/>
      </w:pPr>
      <w:r>
        <w:rPr/>
        <w:t xml:space="preserve">Lyndon B. Johnson- Lyndon B. Johnson proved to be a true supporter of civil rights due to the actions he took to promote equality during his presidency. During his presidency the Civil Rights Act was passed which made racial discrimination illegal in private facilities. Also this led to the desegregation of schools, and other public places. Also LBJ worked on eliminating racial discrimination in hiring. This shows how LBJ would support the fact that the cultural movements of the 1960s brought progress to America. </w:t>
      </w:r>
    </w:p>
    <w:p>
      <w:pPr>
        <w:pStyle w:val="Normal"/>
        <w:rPr/>
      </w:pPr>
      <w:r>
        <w:rPr/>
        <w:t xml:space="preserve">Harvey Milk- He was an openly gay man, who fought for gay rights in the US. Also he was the first openly gay man to be elected in a major office.  He would help to prove the case that the cultural movements of the 1960s brought more progress to the country because he would support the fact that now he was able to show who he truly was, and he did not have to keep it hidden from the world. The movement enabled him to be accepted in society as gay man, and to not be ashamed of who he is. </w:t>
      </w:r>
    </w:p>
    <w:p>
      <w:pPr>
        <w:pStyle w:val="Normal"/>
        <w:widowControl/>
        <w:bidi w:val="0"/>
        <w:spacing w:lineRule="auto" w:line="276" w:before="0" w:after="200"/>
        <w:rPr/>
      </w:pPr>
      <w:r>
        <w:rPr/>
        <w:t xml:space="preserve">Thurgood Marshal-  Thurgood Marshal was the supreme court justice who allowed many of the supreme court cases to be passed. He represents the first African American person to be a Supreme Court justice.  Some of the cases included, Brown Vs Board of education. He would support the case that the culture movements of the 1960s brought more progress to the US, because he was the person who allowed many of those cases to be passed, therefore it shows that he believes that would help better the country. He allowed for social diversity in the United States because of the decisions he made in the Supreme Cour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kathebpm.blogspot.com/2008/10/revolution-will-be-visualized.html" TargetMode="External"/><Relationship Id="rId3" Type="http://schemas.openxmlformats.org/officeDocument/2006/relationships/image" Target="media/image1.jpeg"/><Relationship Id="rId4" Type="http://schemas.openxmlformats.org/officeDocument/2006/relationships/hyperlink" Target="http://www.google.com/imgres?imgurl=http://detroitiscrap.com/wp-content/uploads/2010/03/1A.jpg&amp;imgrefurl=http://detroitiscrap.com/2010/03/detroit-myth-busters/&amp;h=283&amp;w=500&amp;sz=61&amp;tbnid=OX2Co6-utaeg1M:&amp;tbnh=74&amp;tbnw=130&amp;prev=/search%3Fq%3Ddetroit%2Briots%26tbm%3Disch%26tbo%3Du&amp;zoom=1&amp;q=detroit+riots&amp;hl=en&amp;usg=__z8EhAxIPIgs8KHcujszwy9j-CUc=&amp;sa=X&amp;ei=DF7RTcC-NsPg0QHC0qWPDg&amp;ved=0CDIQ9QEwAw" TargetMode="External"/><Relationship Id="rId5" Type="http://schemas.openxmlformats.org/officeDocument/2006/relationships/hyperlink" Target="http://www.americanrhetoric.com/speeches/mlkihaveadream.htm" TargetMode="External"/><Relationship Id="rId6" Type="http://schemas.openxmlformats.org/officeDocument/2006/relationships/hyperlink" Target="http://www.google.com/imgres?imgurl=http://www.magazine.utoronto.ca/new/" TargetMode="External"/><Relationship Id="rId7" Type="http://schemas.openxmlformats.org/officeDocument/2006/relationships/hyperlink" Target="http://www.google.com/imgres?imgurl=http://graphics8.nytimes.com/images/2006/12/10/weekinreview/10liptak.600.jpg&amp;imgrefurl=http://www.nytimes.com/2006/12/10/weekinreview/10liptak.html&amp;usg=__Pw6ctogFVD_Ex7l39V7flydG4sQ=&amp;h=320&amp;w=600&amp;sz=65&amp;hl=en&amp;start=0&amp;zoom=1&amp;tbnid=RAbZiHfq3YM25M:&amp;tbnh=117&amp;tbnw=219&amp;ei=izTRTZrNFpP1gAeCzZiwDA&amp;prev=/search%3Fq%3Ddesegregation%2Bof%2Bschools%2Bin%2B%255D%26um%3D1%26hl%3Den%26biw%3D1259%26bih%3D819%26tbm%3Disch&amp;um=1&amp;itbs=1&amp;iact=hc&amp;vpx=314&amp;vpy=108&amp;dur=63&amp;hovh=164&amp;hovw=308&amp;tx=211&amp;ty=76&amp;page=1&amp;ndsp=22&amp;ved=1t:429,r:1,s:0" TargetMode="External"/><Relationship Id="rId8" Type="http://schemas.openxmlformats.org/officeDocument/2006/relationships/image" Target="media/image2.jpeg"/><Relationship Id="rId9" Type="http://schemas.openxmlformats.org/officeDocument/2006/relationships/hyperlink" Target="http://www.google.com/imgres?imgurl=http://faculty.umf.maine.edu/walter.sargent/public.www/web%2520104/60s%2520birth%2520control.jpg&amp;imgrefurl=http://faculty.umf.maine.edu/~walters/web%2520104/104%2520outline%252012_08.html&amp;usg=__i7sjCql7KaO4fmucsPk482dSlSQ=&amp;h=306&amp;w=400&amp;sz=20&amp;hl=en&amp;start=0&amp;zoom=1&amp;tbnid=IZPIEA8ggV5m_M:&amp;tbnh=156&amp;tbnw=198&amp;ei=TTbRTYGMI8fcgQfjiOXWDA&amp;prev=/search%3Fq%3Dbirth%2Bcontrol%2Bof%2B1960s%26um%3D1%26hl%3Den%26biw%3D1259%26bih%3D819%26tbm%3Disch&amp;um=1&amp;itbs=1&amp;iact=hc&amp;vpx=306&amp;vpy=93&amp;dur=313&amp;hovh=196&amp;hovw=257&amp;tx=132&amp;ty=116&amp;page=1&amp;ndsp=24&amp;ved=1t:429,r:1,s: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19:00Z</dcterms:created>
  <dc:creator>wesleyswain</dc:creator>
  <dc:description/>
  <cp:keywords/>
  <dc:language>en-US</dc:language>
  <cp:lastModifiedBy>wesleyswain</cp:lastModifiedBy>
  <dcterms:modified xsi:type="dcterms:W3CDTF">2011-05-16T18:19:00Z</dcterms:modified>
  <cp:revision>2</cp:revision>
  <dc:subject/>
  <dc:title>Wesley Swain </dc:title>
</cp:coreProperties>
</file>